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ЛИЧНОГО ПРИЕМА ГРАЖДА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КОНТРОЛЬНО-СЧЕТНОЙ ПАЛАТЕ КАГАЛЬНИЦ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рием граждан в Контрольно-счетной палате Кагальницкого района (далее Палата) осуществляется в соответствии с Конституцией Российской Федерации, Федеральным законом от 2 мая 2006г. N 59-ФЗ "О порядке рассмотрения обращений граждан Российской Федерации", Областным законом от 18 сентября 2006г. № 540-ЗС «Об обращениях граждан», иными нормативными правовыми актами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Личный прием граждан по вопросам, отнесенным к компетенции Палаты, проводится в целях поддержания непосредственных контактов Палаты с населением и оперативного решения актуальных вопросов на основе качественного и своевременного рассмотрения обращений, предложений и жалоб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рием граждан в Палате проводит председатель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приема гражд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Личный прием граждан в Палате осуществляется на основе обращений, поступивших в письменной форме, в виде электронного запроса и устного личного обращения. Информация о порядке личного приема граждан (место приема, условия приема, необходимые документы, контактный телефон/факс) размещается на странице Палаты на официальном сайте Администрации Кагальницкого района Ростовской области в информационно-телекоммуникационной сети «Интерн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Запись граждан на прием к председателю осуществляется сотрудником Палаты, ответственным за прием по личным вопросам. Заявления граждан о приеме рассматриваются на соответствие следующим треб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сьба заявителя о личном приеме не должна быть аноним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тересующий заявителя вопрос должен относиться к компетенции Па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гражданина (как устное, так и письменное), в случае необходимости, должно подкрепляться материалами и документами, обосновывающими или поясняющими суть об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мые заявителем материалы не должны содержать выражений, оскорбляющих честь и достоинство друг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аявление гражданина (устное или письменное) о личном приеме не соответствует вышеприведенным требованиям, гражданину может быть отказано в приеме председателем с обязательным разъяснением причины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и осуществлении записи на прием к председателю сотрудник Палаты, ответственный за прием по личным вопросам осуществляет регистрацию устного обращения гражданина в Карточке личного приема граждан, обратившихся в Палату, форма которой предусмотрена приложением N 1 к настоящему Положению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ием граждан председател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седатель проводит прием граждан в специально отведенном помещении – Администрации Кагальницкого района Ростовской области, расположенном по адресу: ст. Кагальницкая, ул. Калинина, 101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едседатель проводит прием граждан в специально отведенном помещении в рамках контрольных и экспертно-аналитических мероприятий, утвержденных планом работы Па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 решению председателя к участию в проведении ими приема граждан могут привлекаться иные работник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ри личном приеме гражданин предъявляет документ, удостоверяющий его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В случае, если интересующий гражданина вопрос на момент приема является очевидным и не требуе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В случаях, если на личном приеме возникают новые вопросы и обращения, которые не могут быть решены непосредственно во время приема, гражданину предлагается оставить заявление в письменной форме, которое подлежит регистрации сотрудником Палаты, ответственным за прием по личным вопросам и последующему рассмотрению по существу в порядке установленном Регламентом Па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первом листе такого обращения делается пометка: "Принято на личном приеме, "__" ________ 20__ г.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Содержание как устных, так и письменных обращений граждан во время личного приема председателем заносятся в карточку личного приема гражданина, по результатам приема подписываются лицом, осуществляющим прием, и передаются для последующей регистрации и учет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9. Ответ на обращение, поступившее в ходе личного приема, подписывает должностное лицо, проводившее прием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рган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ичного приема гражда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в Контрольно-счетной палат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гальниц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РТОЧ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ЧНОГО ПРИЕМА ГРАЖДАН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я, отчество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ий адрес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приема «_____»________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е содержание обращения: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приема: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метка о получении письменного обращения: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, имя, отчество должностного лица, осуществляющего при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должностного лица, осуществляющего прием: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истрационный №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боротная сторона)</w:t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  <w:t>Даны поручения (Ф.И.О., должности исполнителей):______________________</w:t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  <w:t>Содержание поручения исполнителям:__________________________________</w:t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  <w:t>Срок исполнения обращения:__________________________________________</w:t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  <w:t>Отметка об исполнении, снятии с контроля_______________________________</w:t>
      </w:r>
    </w:p>
    <w:p>
      <w:pPr>
        <w:pStyle w:val="Normal"/>
        <w:spacing w:lineRule="auto" w:line="360"/>
        <w:ind w:left="-900" w:right="71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1:00Z</dcterms:created>
  <dc:creator>okd5761</dc:creator>
  <dc:description/>
  <cp:keywords/>
  <dc:language>en-US</dc:language>
  <cp:lastModifiedBy>Наталья Плешкань</cp:lastModifiedBy>
  <cp:lastPrinted>2015-02-13T13:38:00Z</cp:lastPrinted>
  <dcterms:modified xsi:type="dcterms:W3CDTF">2017-05-26T08:30:00Z</dcterms:modified>
  <cp:revision>5</cp:revision>
  <dc:subject/>
  <dc:title>Зарегистрировано в Минюсте РФ 29 августа 2007 г</dc:title>
</cp:coreProperties>
</file>