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widowControl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м</w:t>
      </w:r>
    </w:p>
    <w:p>
      <w:pPr>
        <w:pStyle w:val="ConsPlusTitle"/>
        <w:widowControl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гальницкого районного</w:t>
      </w:r>
    </w:p>
    <w:p>
      <w:pPr>
        <w:pStyle w:val="ConsPlusTitle"/>
        <w:widowControl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я депутатов</w:t>
      </w:r>
    </w:p>
    <w:p>
      <w:pPr>
        <w:pStyle w:val="ConsPlusTitle"/>
        <w:widowControl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10.2015 № 59</w:t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ПОЛОЖЕНИЕ                                                                                  </w:t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О КОНТРОЛЬНО-СЧЕТНОЙ ПАЛАТЕ</w:t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КАГАЛЬНИЦКОГО РАЙОНА</w:t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                                                                                 </w:t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НТРОЛЬНО-СЧЕТНОЙ ПАЛАТЕ</w:t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ГАЛЬНИЦ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 Предмет регулирования настоящего Положе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устанавливает статус Контрольно-счетной палаты Кагальницкого района (далее – Контрольно-счетная палата) и определяет ее полномочия, порядок организации и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 Статус Контрольно-счетной палат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нтрольно-счетная палат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является постоянно действующим органом внешнего муниципального финансового контроля, входящим в структуру органов местного самоуправления и образуемым Кагальницким районным Собранием депутат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но-счетная палата обладает организационной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ункциональной независимостью и осуществляет свою деятельность </w:t>
      </w:r>
      <w:r>
        <w:rPr>
          <w:rFonts w:cs="Times New Roman" w:ascii="Times New Roman" w:hAnsi="Times New Roman"/>
          <w:sz w:val="28"/>
          <w:szCs w:val="28"/>
        </w:rPr>
        <w:t>самостоятель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3. Контрольно-счетная палата обладает правами юридического лица, </w:t>
      </w:r>
      <w:r>
        <w:rPr>
          <w:rFonts w:cs="Times New Roman" w:ascii="Times New Roman" w:hAnsi="Times New Roman"/>
          <w:sz w:val="28"/>
          <w:szCs w:val="28"/>
        </w:rPr>
        <w:t xml:space="preserve">имеет гербовую печать, бланки со </w:t>
      </w:r>
      <w:r>
        <w:rPr>
          <w:rFonts w:cs="Times New Roman" w:ascii="Times New Roman" w:hAnsi="Times New Roman"/>
          <w:spacing w:val="-1"/>
          <w:sz w:val="28"/>
          <w:szCs w:val="28"/>
        </w:rPr>
        <w:t>своим наименованием и с изображением герба Кагальниц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но-счетная палата подотчетна Кагальницкому районному Собранию депута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ятельность Контрольно-счетной палаты не может быть приостановлена, в том числ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досрочным прекращением полномочий Кагальницкого районного Собрания депута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едставительные органы поселений, входящие в состав Кагальницкого района вправе заключать соглашения с представительным органом Кагальницкого района о передаче Контрольно-счетной палате Кагальницкого района полномочий контрольно-счетного органа поселения по внешнему муниципальному финансовому контролю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Правовые основы деятельности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организации и деятельности Контрольно-счетной палаты основывается на Конституции Российской Федерации и осуществляется Федеральным законом от 6 октября 2003 года N 131-ФЗ "Об общих принципах организации местного самоуправления в Российской Федерации", Бюджетным кодексом Российской Федерации, Федеральным законом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25.12.2008 № 273-ФЗ «О противодействии коррупции», Областным законом от 27.12.2005 года №436-ЗС «О местном самоуправлении в Ростовской области», другими федеральными законами и иными нормативными правовыми актами Российской Федерации, нормативными правовыми актами Кагальницкого района. В случаях и порядке, установленных федеральными законами, правовое регулирование организации и деятельности Контрольно-счетной палаты осуществляется также законами Ростовской област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Принципы деятельности Контрольно-счетной палат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Состав и структура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нтрольно-счетная палата образуется в составе председателя и аппарата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Председатель замещает должность муниципальной службы Кагальницкого района. На указанное лицо распространяются запреты и ограничения, установленные для муниципальных служащих Кагальниц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олномочий председателя Контрольно-счетной палаты составляет пя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 В состав аппарата Контрольно-счетной палаты входят специалисты </w:t>
      </w:r>
      <w:r>
        <w:rPr>
          <w:rFonts w:cs="Times New Roman" w:ascii="Times New Roman" w:hAnsi="Times New Roman"/>
          <w:spacing w:val="-1"/>
          <w:sz w:val="28"/>
          <w:szCs w:val="28"/>
        </w:rPr>
        <w:t>и иные штатные работники. В целях организационного и материально-технического обеспечения деятельности Контрольно-счетной палаты в состав аппарата Контрольно-счетной палаты могут включаться должности, не относящиеся к должностям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5. Права, обязанности и ответственность работников аппарата Контрольно-счетной палаты определяются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«Кагальницкий район», настоящим Положением, законодательством о муниципальной службе, трудовым законодательством и иными нормативными правовыми актами, содержащими нормы трудового прав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труктура и штатная численность Контрольно-счетной палаты определяется нормативным правовым актом Кагальницкого районного Собрания депутатов по представлению председателя Контрольно-счетной палаты в пределах средств, предусмотренных решением о бюджете Кагальницкого района на содержание Контрольно-счетной палат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 Штатное расписание Контрольно-счетной палаты утверждается председателем Контрольно-счетной палаты исходя из возложенных на Контрольно-счетную палату полномоч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Порядок назначения на должность председате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spacing w:lineRule="auto" w:line="360" w:before="0" w:after="0"/>
        <w:ind w:left="38" w:firstLine="709"/>
        <w:jc w:val="both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Председатель Контрольно-счетной палаты </w:t>
      </w:r>
      <w:r>
        <w:rPr>
          <w:rFonts w:cs="Times New Roman" w:ascii="Times New Roman" w:hAnsi="Times New Roman"/>
          <w:sz w:val="28"/>
          <w:szCs w:val="28"/>
        </w:rPr>
        <w:t xml:space="preserve">назначается н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олжность </w:t>
      </w:r>
      <w:r>
        <w:rPr>
          <w:rFonts w:cs="Times New Roman" w:ascii="Times New Roman" w:hAnsi="Times New Roman"/>
          <w:spacing w:val="-3"/>
          <w:sz w:val="28"/>
          <w:szCs w:val="28"/>
        </w:rPr>
        <w:t>Кагальницким районным Собранием депута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Предложения о кандидатурах для назначения на должность председателя Контрольно-счетной палаты вносятся на рассмотрение в Кагальницкое районное Собрание депутатов депутатами Кагальницкого районного Собрания депутатов - не менее одной трети от установленного числа депутатов Кагальницкого районного Собрания депутатов, председателем Собрания депутатов - главой Кагальницкого района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3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3. Предложения о кандидатурах на должность председателя Контрольно-счетной палаты Кагальницкого района вносятся в Кагальницкое районное Собрание депутатов в письменной форме не ранее чем за 180 дней и не позднее, чем за 90 дн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дня истечения полномочий соответствующего должностного лица. К предложениям по кандидатурам для назначения председателя Контрольно-счетной палаты Кагальницкого района прилагаются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3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1) заявление гражданина, кандидатура которого предлагается на должность, о согласии на рассмотрение его кандидатуры с обязательством в случае назначения его на указанную должность прекратить деятельность, не совместимую в соответствии с федеральным законом со статусом этой должности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3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паспорта или заменяющего его документ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3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веренная нотариально или кадровой службой по месту работы (службы) копия трудовой книжки или иного документа, подтверждающего трудовую (служебную) деятельность гражданин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3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и документов о высшем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ведения о доходах за год, предшествующий году поступления на муниципальную службу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3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3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7) материалы, характеризующие предлагаемую кандидатур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ядок рассмотрения кандидатур на должность председателя, устанавливается Регламентом Кагальницкого районного Собрания депута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Требования к кандидатурам на должность председателя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 На должность председателя Контрольно-счетной палаты Кагальницкого района </w:t>
      </w:r>
      <w:r>
        <w:rPr>
          <w:rFonts w:cs="Times New Roman" w:ascii="Times New Roman" w:hAnsi="Times New Roman"/>
          <w:sz w:val="28"/>
          <w:szCs w:val="28"/>
        </w:rPr>
        <w:t>назначаются граждане Российской Федерации, соответствующие требованиям статьи 7 Федерального закона от 7 февраля 2011 года №6-ФЗ «Об общих принципах организации контрольно-счетных органов субъектов Российской Федерации и муниципальных образований», а также квалификационным требованиям установленным частью 2 статьи 5 Областного закона от 09.10.2007 №786-ЗС «О муниципальной службе в Ростовской област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>. Гражданин Российской Федерации не может быть назначен на должность председателя Контрольно-счетной 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) признания его недееспособным или ограниченно дееспособным </w:t>
      </w:r>
      <w:r>
        <w:rPr>
          <w:rFonts w:cs="Times New Roman" w:ascii="Times New Roman" w:hAnsi="Times New Roman"/>
          <w:sz w:val="28"/>
          <w:szCs w:val="28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едеральным законом тайну, если исполнение обязанностей по должности, </w:t>
      </w:r>
      <w:r>
        <w:rPr>
          <w:rFonts w:cs="Times New Roman" w:ascii="Times New Roman" w:hAnsi="Times New Roman"/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выхода из гражданства Российской Федерации или приобретения </w:t>
      </w:r>
      <w:r>
        <w:rPr>
          <w:rFonts w:cs="Times New Roman" w:ascii="Times New Roman" w:hAnsi="Times New Roman"/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едатель Контрольно-счетной палаты не мож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стоять в близком родстве или свойстве (родители, супруги, дети, братья, сестры, а также братья, сестры, родители и дети супругов) с председателем Собрания депутатов - главой Кагальницкого района, главой Администрации Кагальницкого района Ростов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с руководителями судебных и правоохранительных органов, расположенных на территории Кагальницкого район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4. Председатель Контрольно-счетной палаты </w:t>
      </w:r>
      <w:r>
        <w:rPr>
          <w:rFonts w:cs="Times New Roman" w:ascii="Times New Roman" w:hAnsi="Times New Roman"/>
          <w:sz w:val="28"/>
          <w:szCs w:val="28"/>
        </w:rPr>
        <w:t>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rFonts w:cs="Times New Roman" w:ascii="Times New Roman" w:hAnsi="Times New Roman"/>
          <w:spacing w:val="-2"/>
          <w:sz w:val="28"/>
          <w:szCs w:val="28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едатель Контрольно-счетной палаты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Гарантии статуса должностных лиц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Председатель и сотрудн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счетной палаты Кагальницкого района являются должностными лицами Контрольно-счетной палаты Кагальницкого район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Кагальницкого райо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Ростовской област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Председатель Контрольно-счетной палаты Кагальницкого района досрочно освобождается от должности на основании решения Кагальницкого районного Собрания депутатов, оформленного решением Кагальницкого районного Собрания депутатов, в случае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вступления в законную силу обвинительного приговора суда в отношении его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признание его недееспособным или ограниченно дееспособным вступившим в законную силу решением суд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ачи письменного заявления об отставке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проголосует простым большинство от установленного числа депутатов Кагальницкого районного Собрания депутатов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) достижения установленного положением в соответствии с федеральным законом предельного возраста пребывания в должности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7) выявления обстоятельств, предусмотренных частя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3 статьи 7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Статья 9. Полномочия Контрольно-счетной палат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трольно-счетная палата осуществляет следующие полномочия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контроль за исполнением бюджета Кагальницкого район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экспертиза проектов бюджета Кагальницкого район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внешняя проверка годового отчета об исполнении бюджета Кагальницкого района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Кагальницкого района, а также средств, получаемых бюджетом Кагальницкого района из иных источников, предусмотренных законодательством Российской Федераци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собственности муниципального образования «Кагальницкий район», в том числе охраняемыми результатами интеллектуальной деятельности и средствами индивидуализации, принадлежащими муниципальному образованию «Кагальницкий район»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Кагальницкого район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Кагальницкого района и имущества, находящегося в собственности муниципального образования «Кагальницкий район»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финансово-экономическая экспертиза правовых актов (включая обоснованность финансово-экономических обоснований) в части, касающейся расходных обязательств муниципального образования «Кагальницкий район», а также муниципальных программ, реализуемых за счет средств бюджета Кагальницкого район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) анализ бюджетного процесса в Кагальницком районе и подготовка предложений, направленных на его совершенствование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) подготовка информации о ходе исполнения бюджета Кагальницкого района, о результатах проведенных контрольных и экспертно-аналитических мероприятий и представление такой информации в Кагальницкое районное Собрание депутатов и главе Администрации Кагальницкого района Ростовской област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0) контроль за законностью, результативностью (эффективностью и экономностью) использования средств бюджета Кагальницкого района, поступивших в бюджеты поселений, входящих в состав Кагальницкого района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ение полномочий внешнего муниципального финансового контроля в поселениях, входящих в состав Кагальницкого района, в соответствии с соглашениями, заключенными Кагальницким районным Собранием депутатов с представительными органами сельских поселений Кагальницкого район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анализ данных реестра расходных обязательств бюджета Кагальницкого района на предмет выявления соответствия между расходными обязательствами бюджета Кагальницкого района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бюджета Кагальницкого район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3) контроль за ходом и итогами реализации программ и планов развития Кагальницкого район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4) анализ социально-экономической ситуации в Кагальницком районе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5) содействие в организации внутреннего финансового контроля в отраслевых (функциональных) органах Администрации Кагальницкого района Ростовской области;</w:t>
      </w:r>
      <w:bookmarkStart w:id="0" w:name="_GoBack"/>
      <w:bookmarkEnd w:id="0"/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участие в пределах полномочий в мероприятиях, направленных на противодействие коррупци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7) проведение аудита эффективности, направленного на определение экономности и результативности использования бюджетных средств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аудит в сфере закупок, направленный на осуществление анализа и оценку результатов закупок, достижения целей осуществления закупок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иные полномочия в сфере внешнего муниципального финансового контроля, установленные федеральными законами, законами Ростовской области, Уставом муниципального образования «Кагальницкий район» и нормативными правовыми актами Кагальницкого районного Собрания депута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шний муниципальный финансовый контроль в Кагальницком районе осуществляется Контрольно-счетной палатой в отношении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Главных распорядителей (распорядителей, получателей) бюджетных средств, главных администраторов (администраторов) доходов бюджета, главных администраторов (администраторов) источников финансирования дефицита бюджет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финансовых органов (главных распорядителей (распорядителей) и получателей средств бюджета, которому предоставлены межбюджетные трансферты) в части соблюдения ими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государственных (муниципальных) учреждений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осударственных (муниципальных) унитарных предприятий и иных организаций, если они используют имущество, находящиеся в собственности муниципального образования “Кагальницкий район».</w:t>
      </w:r>
    </w:p>
    <w:p>
      <w:pPr>
        <w:pStyle w:val="Style18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Статья 10. Формы осуществления Контрольно-счетной палатой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rFonts w:cs="Times New Roman" w:ascii="Times New Roman" w:hAnsi="Times New Roman"/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роведении контрольного мероприятия Контрольно-счетная палата составляет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проведении экспертно-аналитического мероприятия Контрольно-счетная палата Кагальницкого района </w:t>
      </w:r>
      <w:r>
        <w:rPr>
          <w:rFonts w:cs="Times New Roman" w:ascii="Times New Roman" w:hAnsi="Times New Roman"/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Стандарты внешнего муниципальн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Контрольно-счетная палата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Ростовской области, нормативно-правовыми актами Кагальницкого района, а также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ждение с</w:t>
      </w:r>
      <w:r>
        <w:rPr>
          <w:rFonts w:cs="Times New Roman" w:ascii="Times New Roman" w:hAnsi="Times New Roman"/>
          <w:sz w:val="28"/>
          <w:szCs w:val="28"/>
        </w:rPr>
        <w:t>тандартов внешнего муниципального финансового контрол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Контрольно-счетной палатой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, муниципальных бюджетных учреждений и муниципальных предприятий в соответствии с общими требованиями, утвержденными Счетной палатой Российской Федерации и (или) Контрольно-счетной палатой Ростовской области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тандарты внешнего муниципального финансового контроля не могут противоречить законодательству Российской Федерации и законодательству Ростовской области. 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. Организация и планирование деятельности 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 Контрольно-счетная палата осуществляет свою деятельность на основе планов, которые разрабатываются и утверждаются ею самостоятельно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План работы Контрольно-счетной палаты утверждается в срок до 15 декабря года, предшествующего планируемому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Обязательному включению в планы работы Контрольно-счетной палаты подлежат поручения Кагальницкого районного Собрания депутатов, предложения и запросы главы Администрации Кагальницкого района Ростовской области, направленные в Контрольно-счетную палату до 15 декабря года, предшествующего планируемому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Предложения Кагальницкого районного Собрания депутатов, главы Администрации Кагальницкого района Ростовской области по изменению плана работы Контрольно-счетной палаты рассматриваются Контрольно-счетной палатой в 10-дневный срок со дня поступл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Регламент Контрольно-счетной палат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Внутренние вопросы деятельности Контрольно-счетной палаты, распределение обязанностей между должностными лицами Контрольно-счетной палаты, порядок ведения делопроизводства, подготовки и проведения мероприятий Контрольно-счетной палаты регулируются Регламентом Контрольно-счетной палаты Кагальницкого района. Регламент Контрольно-счетной палаты утверждается председателем Контрольно-счетной палаты Кагальниц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Полномочия председателя и сотрудни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нтрольно-счетной палаты Кагальницкого района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1) осуществляет руководство деятельностью Контрольно-счетной палаты и организует ее работу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) представляет Контрольно-счетную палату Кагальницкого района в отношениях с органами государственной власти и органами местного самоуправления, их должностными лицами, организациями, гражданами;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) выдает доверенности на представление интересов Контрольно-счетной палаты Кагальницкого района в органах государственной власти, органах местного самоуправления, судах и организациях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4) осуществляет полномочия представителя нанимателя (работодателя) в отношении муниципальных служащих, проходящих муниципальную службу в аппарате Контрольно-счетной палаты Кагальницкого района, а также в отношении иных штатных работников аппарата Контрольно-счетной палаты Кагальницкого райо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5) осуществляет иные полномочия в соответствии с федеральным и областными законами, Уставом Кагальницкого района и нормативными правовыми актами Кагальницкого районного Собрания депутато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При осуществлении своих полномочий председатель Контрольно-счетной палаты обязан </w:t>
      </w:r>
      <w:r>
        <w:rPr>
          <w:rFonts w:cs="Times New Roman" w:ascii="Times New Roman" w:hAnsi="Times New Roman"/>
          <w:sz w:val="28"/>
          <w:szCs w:val="28"/>
        </w:rPr>
        <w:t>соблюдать ограничения, выполнять обязательства, не нарушать запреты, которые установлены Федеральным законом от 09.10.2007 № 786-ЗС «О муниципальной службе в Ростовской области», Федеральным законом от 25.12.2008 № 273-ФЗ «О противодействии коррупции» и другими федеральными закона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й палаты несет персональную ответственность за состояние антикоррупционной работы в Контрольной-счетной палате Кагальницкого район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должностных лиц Контрольно-счетной палаты Кагальницкого района </w:t>
      </w:r>
      <w:r>
        <w:rPr>
          <w:rFonts w:cs="Times New Roman" w:ascii="Times New Roman" w:hAnsi="Times New Roman"/>
          <w:sz w:val="28"/>
          <w:szCs w:val="28"/>
        </w:rPr>
        <w:t xml:space="preserve">возлагаются обязанности по организации и непосредственному проведению внешнего муниципального финансового контроля в пределах компетенции Контрольно-счетной палаты Кагальницкого района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Обязательность исполнения требований должностных лиц Контрольно-счетной палаты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 Кагальницкого района, являются обязательными для исполнения органами местного самоуправления, бюджетными учреждениями и организациями,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Ростовской област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. Права, обязанности и ответственность должностных лиц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rFonts w:cs="Times New Roman" w:ascii="Times New Roman" w:hAnsi="Times New Roman"/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rFonts w:cs="Times New Roman" w:ascii="Times New Roman" w:hAnsi="Times New Roman"/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ределах своей компетенции направлять запросы должностным лицам органов местного самоуправления, бюджетных учреждений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ределах своей компетенции знакомиться со всем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rFonts w:cs="Times New Roman" w:ascii="Times New Roman" w:hAnsi="Times New Roman"/>
          <w:sz w:val="28"/>
          <w:szCs w:val="28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rFonts w:cs="Times New Roman" w:ascii="Times New Roman" w:hAnsi="Times New Roman"/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rFonts w:cs="Times New Roman" w:ascii="Times New Roman" w:hAnsi="Times New Roman"/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накомиться с технической документацией к электронным базам данных проверяемых органов и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 и Ростовской област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 опечатывании касс, кассовых и служебных помещений, складов, архивов, изъятии документов и материалов в случае, предусмотренном пунктом 2 части 1 настоящей статьи, должностные лица Контрольно-счетной палаты, ответственные за проведение соответствующего контрольного мероприятия, должны незамедлительно (в течение 24 часов) письменно уведомить об этом председателя Контрольно-счетной палаты Кагальницкого района по форме согласно приложению к настоящему Положению.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лжностные   лица   Контрольно-счетной палаты   Кагальницкого района не   вправе вмешиваться в оперативно-хозяйственную деятельность  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rFonts w:cs="Times New Roman" w:ascii="Times New Roman" w:hAnsi="Times New Roman"/>
          <w:spacing w:val="-2"/>
          <w:sz w:val="28"/>
          <w:szCs w:val="28"/>
        </w:rPr>
        <w:t>актов и отчетов Контрольно-счетной палаты Кагальниц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лжностные лица Контрольно-счетной палаты Кагальницкого района обязаны сохранять государственную, служебную, коммерческую и иную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rFonts w:cs="Times New Roman" w:ascii="Times New Roman" w:hAnsi="Times New Roman"/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-счетной палаты Кагальницкого район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лжностные лица Контрольно-счетной палаты Кагальницкого района несут ответственность в соответствии с законодательством Российской Федерации за достоверность и объективность результатов,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седатель Контрольно-счетной палаты Кагальницкого района вправе участвовать в заседаниях Кагальницкого районного Собрания депутатов, его комиссий, заседаниях Администрации Кагальницкого района Ростовской област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Статья 17. Представление информации Контрольно-счетной палате, в том числе по ее запроса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рганы местного самоуправления, бюджетные учреждения, организации, в отношении которых Контрольно-счетная палата Кагальницкого района вправе осуществлять внешний муниципальный финансовый контроль, их должностные лица,  при проведении контрольных мероприятий  обязаны в течение 5 рабочих дней предоставлять Контрольно-счетной палате Кагальницкого района  по ее запросам информацию, документы и материалы, в том числе в электронном виде, необходимые для </w:t>
      </w:r>
      <w:r>
        <w:rPr>
          <w:rFonts w:cs="Times New Roman" w:ascii="Times New Roman" w:hAnsi="Times New Roman"/>
          <w:spacing w:val="-1"/>
          <w:sz w:val="28"/>
          <w:szCs w:val="28"/>
        </w:rPr>
        <w:t>проведения контрольных и экспертно-аналитических мероприятий. На основании мотивированного ходатайства руководителя проверяемого органа или организации срок предоставления информации, документов и материалов может быть продлен не более чем на 14 рабочих дн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просы Контрольно-счетной палаты Кагальницкого района оформляются на официальных бланках и подписываются председателем Контрольно-счетной палаты Кагальниц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3. Контрольно-счетная палата Кагальницкого района не вправе запрашивать информацию, документы и материалы, если такие информация, документы и материалы ранее уже были ей представле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ри осуществлении Контрольно-счетной палатой контрольных мероприятий проверяемые органы и организации должны обеспечить должностным лицам Контрольно-счетной палаты Кагальницкого района возможность ознакомления с управленческой и иной отчетностью и документацией, документами, связанными с формированием и исполнением бюджета Кагальницкого района, использованием муниципальной собственности Кагальницкого района, проверками местных бюджетов - получателей межбюджетных трансфертов, информационными системами, используемыми проверяемыми органами и организациями, и технической документацией к ним, а также иными документами, необходимыми для выполнения Контрольно-счетной палатой Кагальницкого района ее полномоч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Главные распорядители средств </w:t>
      </w:r>
      <w:r>
        <w:rPr>
          <w:sz w:val="28"/>
          <w:szCs w:val="28"/>
          <w:lang w:val="ru-RU"/>
        </w:rPr>
        <w:t>бюджета Кагальницкого района</w:t>
      </w:r>
      <w:r>
        <w:rPr>
          <w:sz w:val="28"/>
          <w:szCs w:val="28"/>
        </w:rPr>
        <w:t xml:space="preserve">, главные администраторы доходов </w:t>
      </w:r>
      <w:r>
        <w:rPr>
          <w:sz w:val="28"/>
          <w:szCs w:val="28"/>
          <w:lang w:val="ru-RU"/>
        </w:rPr>
        <w:t>бюджета Кагальницкого района</w:t>
      </w:r>
      <w:r>
        <w:rPr>
          <w:sz w:val="28"/>
          <w:szCs w:val="28"/>
        </w:rPr>
        <w:t xml:space="preserve">, главные администраторы источников финансирования дефицита </w:t>
      </w:r>
      <w:r>
        <w:rPr>
          <w:sz w:val="28"/>
          <w:szCs w:val="28"/>
          <w:lang w:val="ru-RU"/>
        </w:rPr>
        <w:t>бюджета Кагальницкого района</w:t>
      </w:r>
      <w:r>
        <w:rPr>
          <w:sz w:val="28"/>
          <w:szCs w:val="28"/>
        </w:rPr>
        <w:t xml:space="preserve">  направляют в Контрольно-счетную палату Кагальницкого района, в том числе в электронном виде,  сводную бюджетную отчетность в сроки, установленные бюджетны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6. Непредставление или несвоевременное представление Контрольно-счетной палате Кагальницкого района </w:t>
      </w:r>
      <w:r>
        <w:rPr>
          <w:rFonts w:cs="Times New Roman" w:ascii="Times New Roman" w:hAnsi="Times New Roman"/>
          <w:sz w:val="28"/>
          <w:szCs w:val="28"/>
        </w:rPr>
        <w:t>по ее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законодательством Ростов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8. Представления и предписания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нтрольно-счетная палата Кагальницкого района по результатам проведения контрольных мероприятий вправе вносить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ы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, бюджетные учреждения,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Кагальницкому району,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ставление Контрольно-счетной палаты Кагальницкого района подписывается председателе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рганы местного самоуправления и бюджетные учреждения, а также организации в течение одного месяца со дня получения представления обязаны уведомить в письменной форме Контрольно-счетную палату Кагальницкого района </w:t>
      </w:r>
      <w:r>
        <w:rPr>
          <w:rFonts w:cs="Times New Roman" w:ascii="Times New Roman" w:hAnsi="Times New Roman"/>
          <w:spacing w:val="-2"/>
          <w:sz w:val="28"/>
          <w:szCs w:val="28"/>
        </w:rPr>
        <w:t>о   принятых   по   результатам  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палаты Кагальницкого района контрольных мероприятий Контрольно-счетная палата направляет в органы местного самоуправления и бюджетные учреждения, проверяемые органы и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едписание Контрольно-счетной палаты Кагальницкого района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едписание Контрольно-счетной палаты Кагальницкого района подписывается председателе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писание Контрольно-счетной палаты Кагальницкого района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еисполнение или ненадлежащее исполнение предписания Контрольно-счетной палаты Кагальницкого района влечет за собой ответственность, установленную з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  случае, если   при   проведении   контрольных   мероприятий выявлены факты незаконного использования средств бюджета Кагальницкого райо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которых усматриваются признаки преступления или коррупционного правонарушения, Контрольно-счетная палата Кагальницкого района незамедлительно передает материалы </w:t>
      </w:r>
      <w:r>
        <w:rPr>
          <w:rFonts w:cs="Times New Roman" w:ascii="Times New Roman" w:hAnsi="Times New Roman"/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Статья 19. Гарантии прав проверяемых органов и организац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кты, составленные Контрольно-счетной палатой Кагальницкого района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 до пяти рабочих дней со дня получения акта,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яемые органы и организации и их должностные лица вправе обратиться с жалобой на действия (бездействие) Контрольно-счетной палаты Кагальницкого района в Кагальницкое районное Собрание депута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0. Взаимодействие Контрольно-счетной палаты с государственными, муниципальными и иными органами, и организация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Контрольно-счетная палата при осуществлении своей деятельности имеет право взаимодействовать с органами местного самоуправления в Кагальницком районе, </w:t>
      </w:r>
      <w:r>
        <w:rPr>
          <w:rFonts w:cs="Times New Roman" w:ascii="Times New Roman" w:hAnsi="Times New Roman"/>
          <w:sz w:val="28"/>
          <w:szCs w:val="28"/>
        </w:rPr>
        <w:t>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Ростовской области, Кагальницкого района и других субъектов Российской Федерации, заключать с ними соглашения о сотрудничеств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 Контрольно-счетная палата Кагальницкого района </w:t>
      </w:r>
      <w:r>
        <w:rPr>
          <w:rFonts w:cs="Times New Roman" w:ascii="Times New Roman" w:hAnsi="Times New Roman"/>
          <w:sz w:val="28"/>
          <w:szCs w:val="28"/>
        </w:rPr>
        <w:t>при осуществлении своей деятельности вправе взаимодействовать с контрольно-счетными органами других субъектов Российской Федерации, контрольно-счетными органами муниципальных образований, со Счетной палатой Российской Федерации, заключать с ними соглашения о сотрудничестве и взаимодействии, вступать в объединения (ассоциации) контрольно-счетных органов Российской Федерации, объединения (ассоциации) контрольно-счетных органов Ростов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Статья 21. Обеспечение доступа к информации о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Контрольно-счетная палата   в   целях   обеспечения   доступа к </w:t>
      </w:r>
      <w:r>
        <w:rPr>
          <w:rFonts w:cs="Times New Roman" w:ascii="Times New Roman" w:hAnsi="Times New Roman"/>
          <w:sz w:val="28"/>
          <w:szCs w:val="28"/>
        </w:rPr>
        <w:t xml:space="preserve">информации о своей деятельности размещает на своей странице на сайте Администрации Кагальницкого района Ростовской области в информационно-телекоммуникационной сети «Интернет» (далее - сеть Интернет) и опубликовывает в своих официальных изданиях или других средствах массовой информации информацию о проведен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нтрольных и экспертно-аналитических мероприятиях, о выявленных при </w:t>
      </w:r>
      <w:r>
        <w:rPr>
          <w:rFonts w:cs="Times New Roman" w:ascii="Times New Roman" w:hAnsi="Times New Roman"/>
          <w:sz w:val="28"/>
          <w:szCs w:val="28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но-счетная палата Кагальницкого района ежегодно подготавливает отчеты о своей деятельности, которые направляются на рассмотрение в Кагальницкое районное Собрание депутатов. Указанные отчеты опубликовываются в средствах массовой информации или размещаются в сети Интернет только после их рассмотрения Кагальницким районным Собранием депута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Опубликование в средствах массовой информации и размещение в сети Интернет информации о деятельности Контрольно-счетной палаты Кагальницкого района осуществляется в соответствии законодательством Российской Федерации,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2. Финансовое обеспечение деятельности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деятельности Контрольно-счетной палаты осуществляется за счет средств бюджета Кагальницкого района, в объеме, позволяющем обеспечить возможность осуществления возложенных на нее полномочий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 Расходы на обеспечение деятельности Контрольно-счетной палаты Кагальницкого района предусматриваются в решении о бюджете Кагальницкого района в соответствии с классификацией расходов бюджетов бюджетной системы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 Положению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 Контрольно-счетной палат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агальницк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3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печатывании касс, кассовых и служебных помещений,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ов и архивов, изъятия документ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3255"/>
        <w:gridCol w:w="4774"/>
      </w:tblGrid>
      <w:tr>
        <w:trPr/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67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ФИО, занимаемая должность</w:t>
            </w:r>
          </w:p>
        </w:tc>
      </w:tr>
      <w:tr>
        <w:trPr/>
        <w:tc>
          <w:tcPr>
            <w:tcW w:w="96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ли обнаружены </w:t>
            </w:r>
          </w:p>
        </w:tc>
      </w:tr>
      <w:tr>
        <w:trPr>
          <w:trHeight w:val="476" w:hRule="atLeast"/>
        </w:trPr>
        <w:tc>
          <w:tcPr>
            <w:tcW w:w="96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(подделки, подлоги, хищения, злоупотребления) 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проверки </w:t>
            </w:r>
          </w:p>
        </w:tc>
      </w:tr>
      <w:tr>
        <w:trPr>
          <w:trHeight w:val="548" w:hRule="atLeast"/>
        </w:trPr>
        <w:tc>
          <w:tcPr>
            <w:tcW w:w="96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именование проверяемого объекта, его место нахождения)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>
          <w:trHeight w:val="986" w:hRule="atLeast"/>
        </w:trPr>
        <w:tc>
          <w:tcPr>
            <w:tcW w:w="96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пресечения данных противоправных действий, руководствуясь,  Положением «О Контрольно-счетной палате  Кагальницкого района»,  с участием  </w:t>
            </w:r>
          </w:p>
        </w:tc>
      </w:tr>
      <w:tr>
        <w:trPr>
          <w:trHeight w:val="541" w:hRule="atLeast"/>
        </w:trPr>
        <w:tc>
          <w:tcPr>
            <w:tcW w:w="96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ФИО, уполномоченных должностных лиц проверяемых органов и организаций)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дено  </w:t>
            </w:r>
          </w:p>
        </w:tc>
      </w:tr>
      <w:tr>
        <w:trPr>
          <w:trHeight w:val="654" w:hRule="atLeast"/>
        </w:trPr>
        <w:tc>
          <w:tcPr>
            <w:tcW w:w="96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опечатывание кассы, кассовых и служебных помещений, складов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рхивов,</w:t>
            </w:r>
          </w:p>
        </w:tc>
      </w:tr>
      <w:tr>
        <w:trPr>
          <w:trHeight w:val="481" w:hRule="atLeast"/>
        </w:trPr>
        <w:tc>
          <w:tcPr>
            <w:tcW w:w="96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изъятие документов и материалов)</w:t>
            </w:r>
          </w:p>
        </w:tc>
      </w:tr>
      <w:tr>
        <w:trPr>
          <w:trHeight w:val="420" w:hRule="atLeast"/>
        </w:trPr>
        <w:tc>
          <w:tcPr>
            <w:tcW w:w="96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кем, ФИО, занимаемая должность)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20__г. в ___ ч. по адресу: ___________________________</w:t>
            </w:r>
          </w:p>
        </w:tc>
      </w:tr>
      <w:tr>
        <w:trPr/>
        <w:tc>
          <w:tcPr>
            <w:tcW w:w="96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6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составлен соответствующий акт от «___»_____________20__г.</w:t>
            </w:r>
          </w:p>
        </w:tc>
      </w:tr>
      <w:tr>
        <w:trPr>
          <w:trHeight w:val="900" w:hRule="atLeast"/>
        </w:trPr>
        <w:tc>
          <w:tcPr>
            <w:tcW w:w="490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 пал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альницкого района</w:t>
            </w:r>
          </w:p>
        </w:tc>
        <w:tc>
          <w:tcPr>
            <w:tcW w:w="4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490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(ФИО, подпись) 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7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(дата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Calibri Light" w:hAnsi="Calibri Light" w:eastAsia="SimSun;宋体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Calibri Light"/>
      <w:color w:val="40404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SimSun;宋体" w:cs="Calibri Light"/>
      <w:color w:val="44546A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44546A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i/>
      <w:iCs/>
      <w:color w:val="44546A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E79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b/>
      <w:bCs/>
      <w:color w:val="44546A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b/>
      <w:bCs/>
      <w:i/>
      <w:iCs/>
      <w:color w:val="44546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№2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21">
    <w:name w:val="Заголовок №2 + Не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8">
    <w:name w:val="Основной текст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1">
    <w:name w:val="Основной текст1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22">
    <w:name w:val="Заголовок 2 Знак"/>
    <w:qFormat/>
    <w:rPr>
      <w:rFonts w:ascii="Calibri Light" w:hAnsi="Calibri Light" w:eastAsia="SimSun;宋体" w:cs="Times New Roman"/>
      <w:color w:val="404040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44546A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sz w:val="22"/>
      <w:szCs w:val="22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44546A"/>
      <w:sz w:val="22"/>
      <w:szCs w:val="22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i/>
      <w:iCs/>
      <w:color w:val="44546A"/>
      <w:sz w:val="21"/>
      <w:szCs w:val="21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1F4E79"/>
      <w:sz w:val="21"/>
      <w:szCs w:val="21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b/>
      <w:bCs/>
      <w:color w:val="44546A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b/>
      <w:bCs/>
      <w:i/>
      <w:iCs/>
      <w:color w:val="44546A"/>
    </w:rPr>
  </w:style>
  <w:style w:type="character" w:styleId="Style10">
    <w:name w:val="Название Знак"/>
    <w:qFormat/>
    <w:rPr>
      <w:rFonts w:ascii="Calibri Light" w:hAnsi="Calibri Light" w:eastAsia="SimSun;宋体" w:cs="Times New Roman"/>
      <w:color w:val="5B9BD5"/>
      <w:spacing w:val="-10"/>
      <w:sz w:val="56"/>
      <w:szCs w:val="56"/>
    </w:rPr>
  </w:style>
  <w:style w:type="character" w:styleId="Style11">
    <w:name w:val="Подзаголовок Знак"/>
    <w:qFormat/>
    <w:rPr>
      <w:rFonts w:ascii="Calibri Light" w:hAnsi="Calibri Light" w:eastAsia="SimSun;宋体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404040"/>
    </w:rPr>
  </w:style>
  <w:style w:type="character" w:styleId="Style12">
    <w:name w:val="Выделенная цитата Знак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b/>
      <w:bCs/>
      <w:i/>
      <w:iCs/>
    </w:rPr>
  </w:style>
  <w:style w:type="character" w:styleId="Style15">
    <w:name w:val="Слабая ссылка"/>
    <w:qFormat/>
    <w:rPr>
      <w:smallCaps/>
      <w:color w:val="404040"/>
      <w:u w:val="single" w:color="7F7F7F"/>
    </w:rPr>
  </w:style>
  <w:style w:type="character" w:styleId="Style16">
    <w:name w:val="Сильная ссылка"/>
    <w:qFormat/>
    <w:rPr>
      <w:b/>
      <w:bCs/>
      <w:smallCaps/>
      <w:spacing w:val="5"/>
      <w:u w:val="single"/>
    </w:rPr>
  </w:style>
  <w:style w:type="character" w:styleId="Style17">
    <w:name w:val="Название книги"/>
    <w:qFormat/>
    <w:rPr>
      <w:b/>
      <w:bCs/>
      <w:smallCap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olor w:val="5B9BD5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64" w:before="0" w:after="12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64" w:before="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64" w:before="0" w:after="1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64" w:before="0" w:after="1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spacing w:lineRule="auto" w:line="264" w:before="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0" w:leader="none"/>
        <w:tab w:val="left" w:pos="1056" w:leader="none"/>
      </w:tabs>
      <w:autoSpaceDE w:val="false"/>
      <w:spacing w:lineRule="auto" w:line="480" w:before="0" w:after="0"/>
      <w:ind w:firstLine="72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60" w:after="240"/>
      <w:ind w:firstLine="540"/>
      <w:jc w:val="both"/>
      <w:outlineLvl w:val="1"/>
    </w:pPr>
    <w:rPr>
      <w:rFonts w:ascii="Times New Roman" w:hAnsi="Times New Roman" w:cs="Times New Roman"/>
      <w:sz w:val="19"/>
      <w:szCs w:val="19"/>
      <w:lang w:val="en-US"/>
    </w:rPr>
  </w:style>
  <w:style w:type="paragraph" w:styleId="31">
    <w:name w:val="Основной текст3"/>
    <w:basedOn w:val="Normal"/>
    <w:qFormat/>
    <w:pPr>
      <w:shd w:fill="FFFFFF" w:val="clear"/>
      <w:spacing w:lineRule="exact" w:line="245" w:before="240" w:after="120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smallCaps/>
      <w:color w:val="595959"/>
      <w:spacing w:val="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libri Light" w:hAnsi="Calibri Light" w:eastAsia="SimSun;宋体" w:cs="Calibri Light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Цитата 2"/>
    <w:basedOn w:val="Normal"/>
    <w:next w:val="Normal"/>
    <w:qFormat/>
    <w:pPr>
      <w:spacing w:before="160" w:after="120"/>
      <w:ind w:left="720" w:right="720" w:hanging="0"/>
    </w:pPr>
    <w:rPr>
      <w:i/>
      <w:iCs/>
      <w:color w:val="40404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left w:val="single" w:sz="18" w:space="12" w:color="5B9BD5"/>
      </w:pBdr>
      <w:spacing w:lineRule="auto" w:line="300" w:before="100" w:after="120"/>
      <w:ind w:left="1224" w:right="1224" w:hanging="0"/>
    </w:pPr>
    <w:rPr>
      <w:rFonts w:ascii="Calibri Light" w:hAnsi="Calibri Light" w:eastAsia="SimSun;宋体" w:cs="Calibri Light"/>
      <w:color w:val="5B9BD5"/>
      <w:sz w:val="28"/>
      <w:szCs w:val="28"/>
      <w:lang w:val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66;fld=134;dst=10006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52:00Z</dcterms:created>
  <dc:creator>ConsultantPlus</dc:creator>
  <dc:description/>
  <dc:language>en-US</dc:language>
  <cp:lastModifiedBy>Инф-аналит сектор</cp:lastModifiedBy>
  <cp:lastPrinted>2015-10-27T08:32:00Z</cp:lastPrinted>
  <dcterms:modified xsi:type="dcterms:W3CDTF">2019-04-03T11:52:00Z</dcterms:modified>
  <cp:revision>2</cp:revision>
  <dc:subject/>
  <dc:title/>
</cp:coreProperties>
</file>